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ote à écrire sur un petit papier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 chérie, je te promets que je vais arrêter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on amour qui ne te décevra plus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élix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23:56:40Z</dcterms:created>
  <dc:creator>Christine Luce</dc:creator>
  <dc:description/>
  <dc:language>en-US</dc:language>
  <cp:lastModifiedBy/>
  <cp:revision>0</cp:revision>
  <dc:subject/>
  <dc:title/>
</cp:coreProperties>
</file>